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être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8"/>
              <w:gridCol w:w="1041"/>
              <w:gridCol w:w="1079"/>
              <w:gridCol w:w="1454"/>
            </w:tblGrid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ndre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8"/>
              <w:gridCol w:w="1041"/>
              <w:gridCol w:w="1079"/>
              <w:gridCol w:w="1454"/>
            </w:tblGrid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er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8"/>
              <w:gridCol w:w="1041"/>
              <w:gridCol w:w="1079"/>
              <w:gridCol w:w="1454"/>
            </w:tblGrid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ire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8"/>
              <w:gridCol w:w="1041"/>
              <w:gridCol w:w="1079"/>
              <w:gridCol w:w="1454"/>
            </w:tblGrid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voir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8"/>
              <w:gridCol w:w="1041"/>
              <w:gridCol w:w="1079"/>
              <w:gridCol w:w="1454"/>
            </w:tblGrid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voir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8"/>
              <w:gridCol w:w="1041"/>
              <w:gridCol w:w="1079"/>
              <w:gridCol w:w="1454"/>
            </w:tblGrid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nir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8"/>
              <w:gridCol w:w="1041"/>
              <w:gridCol w:w="1079"/>
              <w:gridCol w:w="1454"/>
            </w:tblGrid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cevoir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8"/>
              <w:gridCol w:w="1041"/>
              <w:gridCol w:w="1079"/>
              <w:gridCol w:w="1454"/>
            </w:tblGrid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ployer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8"/>
              <w:gridCol w:w="1041"/>
              <w:gridCol w:w="1079"/>
              <w:gridCol w:w="1454"/>
            </w:tblGrid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peler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8"/>
              <w:gridCol w:w="1041"/>
              <w:gridCol w:w="1079"/>
              <w:gridCol w:w="1454"/>
            </w:tblGrid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re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8"/>
              <w:gridCol w:w="1041"/>
              <w:gridCol w:w="1079"/>
              <w:gridCol w:w="1454"/>
            </w:tblGrid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vre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8"/>
              <w:gridCol w:w="1041"/>
              <w:gridCol w:w="1079"/>
              <w:gridCol w:w="1454"/>
            </w:tblGrid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uvoir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8"/>
              <w:gridCol w:w="1041"/>
              <w:gridCol w:w="1079"/>
              <w:gridCol w:w="1454"/>
            </w:tblGrid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ir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8"/>
              <w:gridCol w:w="1041"/>
              <w:gridCol w:w="1079"/>
              <w:gridCol w:w="1454"/>
            </w:tblGrid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urir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8"/>
              <w:gridCol w:w="1041"/>
              <w:gridCol w:w="1079"/>
              <w:gridCol w:w="1454"/>
            </w:tblGrid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tir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8"/>
              <w:gridCol w:w="1041"/>
              <w:gridCol w:w="1079"/>
              <w:gridCol w:w="1454"/>
            </w:tblGrid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tre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8"/>
              <w:gridCol w:w="1041"/>
              <w:gridCol w:w="1079"/>
              <w:gridCol w:w="1454"/>
            </w:tblGrid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naître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8"/>
              <w:gridCol w:w="1041"/>
              <w:gridCol w:w="1079"/>
              <w:gridCol w:w="1454"/>
            </w:tblGrid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encer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8"/>
              <w:gridCol w:w="1041"/>
              <w:gridCol w:w="1079"/>
              <w:gridCol w:w="1454"/>
            </w:tblGrid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nger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8"/>
              <w:gridCol w:w="1041"/>
              <w:gridCol w:w="1079"/>
              <w:gridCol w:w="1454"/>
            </w:tblGrid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L’imparfai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7:13:00Z</dcterms:created>
  <dc:creator>Angie</dc:creator>
  <dc:description/>
  <dc:language>en-US</dc:language>
  <cp:lastModifiedBy>Angie</cp:lastModifiedBy>
  <dcterms:modified xsi:type="dcterms:W3CDTF">2012-03-01T17:27:00Z</dcterms:modified>
  <cp:revision>2</cp:revision>
  <dc:subject/>
  <dc:title/>
</cp:coreProperties>
</file>